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873 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6. april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oliciji 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nutrašnjim poslovima-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  održanoj 6.aprila 2016. godine razmatrao Prijedlog zakona o policiji i unutrašnjim poslovima-po hitnom postupku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Sjednici su prisustvovali: Milanko Mihajilica, predsjednik Odbora, Zoran Adžić, zamjenik predsjednika, Dragoljub Davidović, Ilija Tamindžija, Milan Dakić, Dragan Galić i Dragomir  Vasić, članovi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Sjednici  su  takođe  prisustvovali: Dragan Lukač, ministar unutrašnjih poslova Republike Srpske i predstavnici akreditovanih nevladinih organizacija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>Obrazloženje navedenog Prijedloga zakona  podnio je Dragan Lukač, ministar unutrašnjih poslova R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>Nakon provedene rasprave u kojoj su učestvovali članovi Odbora,  Odbor je sa  četiri glasa 'ZA'' i tri  glasa ''UZDRŽAN''  usvojio stav da su ispunjeni uslovi da se Prijedlog zakona o policiji i unutrašnjim poslovima-po hitnom postupku  razmatra na Jedanaestoj sjednici Narodne skupštine R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873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april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radu Ministarstva unutrašnjih poslov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epublike Srpske o radu za 2015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  održanoj 12. aprila 2016. godine razmatrao Izvještaj o radu Ministarstva unutrašnjih poslova Republike Srpske o radu za 2015. godinu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Milanko Mihajilica, predsjednik Odbora, Zoran Adžić, zamjenik predsjednika,  Ilija Tamindžija i Milan Dakić, članovi Odbora. Odsutni su bili Dragoljub Davidović, Dragan Galić i Dragomir  Vasić, članovi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Sjednici  su  takođe  prisustvovali:</w:t>
      </w: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 xml:space="preserve"> Predrag Mirnić, načelnik Odjeljenja za strateško planiranje i analitiku Ministarstva unutrašnjih poslova Republike Srpske,  Evelina Danilović, šef Odsjeka za analitiku Ministarstva unutrašnjih poslova Republike Srpske </w:t>
      </w:r>
      <w:r>
        <w:rPr>
          <w:rFonts w:cs="Cambria" w:ascii="Cambria" w:hAnsi="Cambria"/>
          <w:szCs w:val="24"/>
          <w:lang w:val="sr-Latn-CS" w:eastAsia="en-US"/>
        </w:rPr>
        <w:t>i predstavnici akreditovanih nevladinih organizacija</w:t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>Obrazloženje navedenog Izvještaja podnio je Predrag Mirnić, načelnik Odjeljenja za strateško planiranje i analitiku Ministarstva unutrašnjih poslova Republike Srpske.</w:t>
      </w:r>
    </w:p>
    <w:p>
      <w:pPr>
        <w:pStyle w:val="TextBody"/>
        <w:jc w:val="both"/>
        <w:rPr/>
      </w:pPr>
      <w:r>
        <w:rPr>
          <w:rFonts w:cs="Cambria" w:ascii="Cambria" w:hAnsi="Cambria"/>
          <w:b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>Nakon provedene rasprave u kojoj su učestvovali članovi Odbora,  Odbor je jednoglasno usvojio stav da su ispunjeni uslovi da se Izvještaj o radu Ministarstva unutrašnjh poslova Republike Srpske za 2015. godinu razmatra na Jedanaestoj sjednici Narodne skupštine R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1:00Z</dcterms:created>
  <dc:creator>STIJAK MIROSLAV</dc:creator>
  <dc:description/>
  <cp:keywords/>
  <dc:language>en-US</dc:language>
  <cp:lastModifiedBy>Milijana Strbac</cp:lastModifiedBy>
  <cp:lastPrinted>2016-04-06T10:17:00Z</cp:lastPrinted>
  <dcterms:modified xsi:type="dcterms:W3CDTF">2016-04-12T09:06:00Z</dcterms:modified>
  <cp:revision>136</cp:revision>
  <dc:subject/>
  <dc:title>Датум, 10</dc:title>
</cp:coreProperties>
</file>